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2E74B5"/>
          <w:sz w:val="32"/>
          <w:szCs w:val="28"/>
        </w:rPr>
        <w:t>Quy định pháp luật cho Cuộc bình chọn Top Ten Regulations</w:t>
      </w:r>
      <w:r>
        <mc:AlternateContent>
          <mc:Choice Requires="wps">
            <w:drawing>
              <wp:anchor behindDoc="0" distT="45720" distB="45720" distL="114935" distR="114935" simplePos="0" locked="0" layoutInCell="0" allowOverlap="1" relativeHeight="2">
                <wp:simplePos x="0" y="0"/>
                <wp:positionH relativeFrom="column">
                  <wp:posOffset>254000</wp:posOffset>
                </wp:positionH>
                <wp:positionV relativeFrom="paragraph">
                  <wp:posOffset>-6350</wp:posOffset>
                </wp:positionV>
                <wp:extent cx="629793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438150"/>
                        </a:xfrm>
                        <a:prstGeom prst="rect"/>
                        <a:solidFill>
                          <a:srgbClr val="FFFFFF"/>
                        </a:solidFill>
                      </wps:spPr>
                      <wps:txbx>
                        <w:txbxContent>
                          <w:p>
                            <w:pPr>
                              <w:pStyle w:val="Normal"/>
                              <w:pBdr>
                                <w:top w:val="double" w:sz="4" w:space="1" w:color="000000"/>
                                <w:bottom w:val="double" w:sz="4" w:space="1" w:color="000000"/>
                              </w:pBdr>
                              <w:shd w:fill="BDD6EE" w:val="clear"/>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PHIẾU ĐỀ CỬ</w:t>
                            </w:r>
                          </w:p>
                        </w:txbxContent>
                      </wps:txbx>
                      <wps:bodyPr anchor="t" lIns="92075" tIns="46355" rIns="92075" bIns="46355">
                        <a:noAutofit/>
                      </wps:bodyPr>
                    </wps:wsp>
                  </a:graphicData>
                </a:graphic>
              </wp:anchor>
            </w:drawing>
          </mc:Choice>
          <mc:Fallback>
            <w:pict>
              <v:rect fillcolor="#FFFFFF" style="position:absolute;rotation:-0;width:495.9pt;height:34.5pt;mso-wrap-distance-left:9.05pt;mso-wrap-distance-right:9.05pt;mso-wrap-distance-top:3.6pt;mso-wrap-distance-bottom:3.6pt;margin-top:-0.5pt;mso-position-vertical-relative:text;margin-left:20pt;mso-position-horizontal-relative:text">
                <v:textbox inset="0.100694444444444in,0.0506944444444444in,0.100694444444444in,0.0506944444444444in">
                  <w:txbxContent>
                    <w:p>
                      <w:pPr>
                        <w:pStyle w:val="Normal"/>
                        <w:pBdr>
                          <w:top w:val="double" w:sz="4" w:space="1" w:color="000000"/>
                          <w:bottom w:val="double" w:sz="4" w:space="1" w:color="000000"/>
                        </w:pBdr>
                        <w:shd w:fill="BDD6EE" w:val="clear"/>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PHIẾU ĐỀ CỬ</w:t>
                      </w:r>
                    </w:p>
                  </w:txbxContent>
                </v:textbox>
                <w10:wrap type="square"/>
              </v:rect>
            </w:pict>
          </mc:Fallback>
        </mc:AlternateContent>
      </w:r>
    </w:p>
    <w:p>
      <w:pPr>
        <w:pStyle w:val="Normal"/>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0" w:after="0"/>
        <w:ind w:left="540" w:hanging="0"/>
        <w:rPr>
          <w:rFonts w:ascii="Times New Roman" w:hAnsi="Times New Roman" w:cs="Times New Roman"/>
          <w:color w:val="222A35"/>
          <w:szCs w:val="28"/>
        </w:rPr>
      </w:pPr>
      <w:r>
        <w:rPr>
          <w:rFonts w:cs="Times New Roman" w:ascii="Times New Roman" w:hAnsi="Times New Roman"/>
          <w:color w:val="222A35"/>
          <w:sz w:val="24"/>
          <w:szCs w:val="28"/>
        </w:rPr>
        <w:t>Tất cả thông tin trong Phiếu này chỉ được sử dụng duy nhất vào mục đích thống kê. Chúng tôi cam kết bảo mật các thông tin mà Quý vị cung cấp.</w:t>
      </w:r>
    </w:p>
    <w:p>
      <w:pPr>
        <w:pStyle w:val="Normal"/>
        <w:spacing w:before="0" w:after="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Tất cả mọi cá nhân, tổ chức, cơ quan nhà nước đều có quyền đề cử.</w:t>
      </w:r>
    </w:p>
    <w:p>
      <w:pPr>
        <w:pStyle w:val="Normal"/>
        <w:spacing w:before="0" w:after="0"/>
        <w:ind w:left="540" w:hanging="0"/>
        <w:rPr/>
      </w:pPr>
      <w:r>
        <w:rPr>
          <w:rFonts w:cs="Times New Roman" w:ascii="Times New Roman" w:hAnsi="Times New Roman"/>
          <w:color w:val="222A35"/>
          <w:sz w:val="24"/>
          <w:szCs w:val="28"/>
        </w:rPr>
        <w:t>Các mục có dấu (</w:t>
      </w:r>
      <w:r>
        <w:rPr>
          <w:rFonts w:cs="Times New Roman" w:ascii="Times New Roman" w:hAnsi="Times New Roman"/>
          <w:color w:val="FF0000"/>
          <w:sz w:val="24"/>
          <w:szCs w:val="28"/>
        </w:rPr>
        <w:t>*</w:t>
      </w:r>
      <w:r>
        <w:rPr>
          <w:rFonts w:cs="Times New Roman" w:ascii="Times New Roman" w:hAnsi="Times New Roman"/>
          <w:color w:val="222A35"/>
          <w:sz w:val="24"/>
          <w:szCs w:val="28"/>
        </w:rPr>
        <w:t>) bắt buộc phải điền.</w:t>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hd w:fill="F2F2F2" w:val="clear"/>
        <w:ind w:left="540" w:hanging="0"/>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THÔNG TIN NGƯỜI ĐỀ CỬ</w:t>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 xml:space="preserve">Họ và Tên: </w:t>
      </w:r>
      <w:r>
        <w:fldChar w:fldCharType="begin">
          <w:ffData>
            <w:name w:val="Unnamed"/>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 xml:space="preserve">Địa chỉ: </w:t>
      </w:r>
      <w:r>
        <w:fldChar w:fldCharType="begin">
          <w:ffData>
            <w:name w:val="Text2"/>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shd w:fill="F2F2F2" w:val="clear"/>
        <w:tabs>
          <w:tab w:val="clear" w:pos="720"/>
          <w:tab w:val="left" w:pos="9180" w:leader="dot"/>
        </w:tabs>
        <w:spacing w:before="120" w:after="120"/>
        <w:ind w:left="540" w:hanging="0"/>
        <w:rPr>
          <w:rFonts w:ascii="Times New Roman" w:hAnsi="Times New Roman" w:cs="Times New Roman"/>
          <w:b/>
          <w:b/>
          <w:color w:val="222A35"/>
          <w:sz w:val="24"/>
          <w:szCs w:val="24"/>
        </w:rPr>
      </w:pPr>
      <w:r>
        <w:rPr>
          <w:rFonts w:cs="Times New Roman" w:ascii="Times New Roman" w:hAnsi="Times New Roman"/>
          <w:b/>
          <w:color w:val="222A35"/>
          <w:sz w:val="24"/>
          <w:szCs w:val="24"/>
        </w:rPr>
        <w:t>Nghề nghiệp/chức vụ:</w:t>
      </w:r>
      <w:r>
        <w:rPr>
          <w:rFonts w:cs="Times New Roman" w:ascii="Times New Roman" w:hAnsi="Times New Roman"/>
          <w:color w:val="222A35"/>
          <w:sz w:val="24"/>
          <w:szCs w:val="24"/>
        </w:rPr>
        <w:t xml:space="preserve"> </w:t>
      </w:r>
      <w:r>
        <w:fldChar w:fldCharType="begin">
          <w:ffData>
            <w:name w:val="Text3"/>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r>
    </w:p>
    <w:p>
      <w:pPr>
        <w:pStyle w:val="Normal"/>
        <w:shd w:fill="F2F2F2" w:val="clear"/>
        <w:tabs>
          <w:tab w:val="clear" w:pos="720"/>
          <w:tab w:val="left" w:pos="9180" w:leader="dot"/>
        </w:tabs>
        <w:spacing w:before="120" w:after="120"/>
        <w:ind w:left="540" w:hanging="0"/>
        <w:rPr/>
      </w:pPr>
      <w:r>
        <w:rPr>
          <w:rFonts w:cs="Times New Roman" w:ascii="Times New Roman" w:hAnsi="Times New Roman"/>
          <w:b/>
          <w:color w:val="222A35"/>
          <w:sz w:val="24"/>
          <w:szCs w:val="24"/>
        </w:rPr>
        <w:t>Nơi làm việc:</w:t>
      </w:r>
      <w:r>
        <w:rPr>
          <w:rFonts w:cs="Times New Roman" w:ascii="Times New Roman" w:hAnsi="Times New Roman"/>
          <w:color w:val="222A35"/>
          <w:sz w:val="24"/>
          <w:szCs w:val="24"/>
        </w:rPr>
        <w:t xml:space="preserve"> </w:t>
      </w:r>
      <w:r>
        <w:fldChar w:fldCharType="begin">
          <w:ffData>
            <w:name w:val="Text4"/>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ab/>
      </w:r>
      <w:r>
        <w:rPr>
          <w:rFonts w:cs="Times New Roman" w:ascii="Times New Roman" w:hAnsi="Times New Roman"/>
          <w:b/>
          <w:color w:val="222A35"/>
          <w:sz w:val="24"/>
          <w:szCs w:val="24"/>
        </w:rPr>
        <w:tab/>
      </w:r>
    </w:p>
    <w:p>
      <w:pPr>
        <w:pStyle w:val="Normal"/>
        <w:shd w:fill="F2F2F2" w:val="clear"/>
        <w:tabs>
          <w:tab w:val="clear" w:pos="720"/>
          <w:tab w:val="left" w:pos="4770" w:leader="dot"/>
          <w:tab w:val="left" w:pos="9180" w:leader="dot"/>
        </w:tabs>
        <w:spacing w:before="120" w:after="120"/>
        <w:ind w:left="540" w:hanging="0"/>
        <w:rPr/>
      </w:pPr>
      <w:r>
        <w:rPr>
          <w:rFonts w:cs="Times New Roman" w:ascii="Times New Roman" w:hAnsi="Times New Roman"/>
          <w:b/>
          <w:color w:val="222A35"/>
          <w:sz w:val="24"/>
          <w:szCs w:val="24"/>
        </w:rPr>
        <w:t xml:space="preserve">Số điện thoại: </w:t>
      </w:r>
      <w:r>
        <w:fldChar w:fldCharType="begin">
          <w:ffData>
            <w:name w:val="Text5"/>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 xml:space="preserve">(*) </w:t>
      </w:r>
      <w:r>
        <w:rPr>
          <w:rFonts w:cs="Times New Roman" w:ascii="Times New Roman" w:hAnsi="Times New Roman"/>
          <w:b/>
          <w:color w:val="222A35"/>
          <w:sz w:val="24"/>
          <w:szCs w:val="24"/>
        </w:rPr>
        <w:t xml:space="preserve">Email: </w:t>
      </w:r>
      <w:r>
        <w:fldChar w:fldCharType="begin">
          <w:ffData>
            <w:name w:val="Text6"/>
            <w:enabled/>
            <w:calcOnExit w:val="0"/>
            <w:textInput/>
          </w:ffData>
        </w:fldChar>
      </w:r>
      <w:r>
        <w:rPr>
          <w:sz w:val="24"/>
          <w:szCs w:val="24"/>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separate"/>
      </w:r>
      <w:r>
        <w:rPr>
          <w:rFonts w:cs="Times New Roman" w:ascii="Times New Roman" w:hAnsi="Times New Roman"/>
          <w:color w:val="222A35"/>
          <w:sz w:val="24"/>
          <w:szCs w:val="24"/>
          <w:lang w:val="en-US" w:eastAsia="en-US"/>
        </w:rPr>
        <w:t>     </w:t>
      </w:r>
      <w:r>
        <w:rPr>
          <w:rFonts w:cs="Times New Roman" w:ascii="Times New Roman" w:hAnsi="Times New Roman"/>
          <w:color w:val="222A35"/>
          <w:sz w:val="24"/>
          <w:szCs w:val="24"/>
          <w:lang w:val="en-US" w:eastAsia="en-US"/>
        </w:rPr>
      </w:r>
      <w:r>
        <w:rPr>
          <w:sz w:val="24"/>
          <w:szCs w:val="24"/>
          <w:rFonts w:cs="Times New Roman" w:ascii="Times New Roman" w:hAnsi="Times New Roman"/>
          <w:color w:val="222A35"/>
          <w:lang w:val="en-US" w:eastAsia="en-US"/>
        </w:rPr>
        <w:fldChar w:fldCharType="end"/>
      </w:r>
      <w:r>
        <w:rPr>
          <w:rFonts w:cs="Times New Roman" w:ascii="Times New Roman" w:hAnsi="Times New Roman"/>
          <w:color w:val="222A35"/>
          <w:sz w:val="24"/>
          <w:szCs w:val="24"/>
        </w:rPr>
        <w:tab/>
        <w:t>(</w:t>
      </w:r>
      <w:r>
        <w:rPr>
          <w:rFonts w:cs="Times New Roman" w:ascii="Times New Roman" w:hAnsi="Times New Roman"/>
          <w:color w:val="FF0000"/>
          <w:sz w:val="24"/>
          <w:szCs w:val="24"/>
        </w:rPr>
        <w:t>*</w:t>
      </w:r>
      <w:r>
        <w:rPr>
          <w:rFonts w:cs="Times New Roman" w:ascii="Times New Roman" w:hAnsi="Times New Roman"/>
          <w:color w:val="222A35"/>
          <w:sz w:val="24"/>
          <w:szCs w:val="24"/>
        </w:rPr>
        <w:t>)</w:t>
      </w:r>
    </w:p>
    <w:p>
      <w:pPr>
        <w:pStyle w:val="Normal"/>
        <w:ind w:left="540" w:hanging="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Normal"/>
        <w:ind w:left="540" w:hanging="0"/>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NỘI DUNG ĐỀ CỬ</w:t>
      </w:r>
    </w:p>
    <w:p>
      <w:pPr>
        <w:pStyle w:val="Normal"/>
        <w:spacing w:before="120" w:after="120"/>
        <w:ind w:left="540" w:hanging="0"/>
        <w:rPr/>
      </w:pPr>
      <w:r>
        <w:rPr>
          <w:rFonts w:cs="Times New Roman" w:ascii="Times New Roman" w:hAnsi="Times New Roman"/>
          <w:b/>
          <w:color w:val="222A35"/>
          <w:sz w:val="28"/>
          <w:szCs w:val="28"/>
        </w:rPr>
        <w:t>I - Đề cử đầu tiên</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0" w:name="__Fieldmark__6_611065716"/>
      <w:bookmarkStart w:id="1" w:name="__Fieldmark__6_611065716"/>
      <w:bookmarkEnd w:id="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 w:name="__Fieldmark__7_611065716"/>
      <w:bookmarkStart w:id="3" w:name="__Fieldmark__7_611065716"/>
      <w:bookmarkEnd w:id="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1"/>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rFonts w:ascii="Times New Roman" w:hAnsi="Times New Roman" w:cs="Times New Roman"/>
          <w:color w:val="222A35"/>
          <w:sz w:val="24"/>
          <w:szCs w:val="28"/>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 w:name="__Fieldmark__10_611065716"/>
      <w:bookmarkStart w:id="5" w:name="__Fieldmark__10_611065716"/>
      <w:bookmarkEnd w:id="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 w:name="__Fieldmark__11_611065716"/>
      <w:bookmarkStart w:id="7" w:name="__Fieldmark__11_611065716"/>
      <w:bookmarkEnd w:id="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 w:name="__Fieldmark__12_611065716"/>
      <w:bookmarkStart w:id="9" w:name="__Fieldmark__12_611065716"/>
      <w:bookmarkEnd w:id="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 w:name="__Fieldmark__13_611065716"/>
      <w:bookmarkStart w:id="11" w:name="__Fieldmark__13_611065716"/>
      <w:bookmarkEnd w:id="1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 w:name="__Fieldmark__14_611065716"/>
      <w:bookmarkStart w:id="13" w:name="__Fieldmark__14_611065716"/>
      <w:bookmarkEnd w:id="1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 w:name="__Fieldmark__15_611065716"/>
      <w:bookmarkStart w:id="15" w:name="__Fieldmark__15_611065716"/>
      <w:bookmarkEnd w:id="1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 w:name="__Fieldmark__16_611065716"/>
      <w:bookmarkStart w:id="17" w:name="__Fieldmark__16_611065716"/>
      <w:bookmarkEnd w:id="1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8" w:name="__Fieldmark__17_611065716"/>
      <w:bookmarkStart w:id="19" w:name="__Fieldmark__17_611065716"/>
      <w:bookmarkEnd w:id="1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rFonts w:ascii="Times New Roman" w:hAnsi="Times New Roman" w:cs="Times New Roman"/>
          <w:color w:val="222A35"/>
          <w:sz w:val="24"/>
          <w:szCs w:val="28"/>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0" w:name="__Fieldmark__18_611065716"/>
      <w:bookmarkStart w:id="21" w:name="__Fieldmark__18_611065716"/>
      <w:bookmarkEnd w:id="2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2" w:name="__Fieldmark__19_611065716"/>
      <w:bookmarkStart w:id="23" w:name="__Fieldmark__19_611065716"/>
      <w:bookmarkEnd w:id="2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1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120" w:after="120"/>
        <w:ind w:left="540" w:hanging="0"/>
        <w:rPr/>
      </w:pPr>
      <w:r>
        <w:rPr>
          <w:rFonts w:cs="Times New Roman" w:ascii="Times New Roman" w:hAnsi="Times New Roman"/>
          <w:b/>
          <w:color w:val="222A35"/>
          <w:sz w:val="28"/>
          <w:szCs w:val="28"/>
        </w:rPr>
        <w:t>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4" w:name="__Fieldmark__21_611065716"/>
      <w:bookmarkStart w:id="25" w:name="__Fieldmark__21_611065716"/>
      <w:bookmarkEnd w:id="2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6" w:name="__Fieldmark__22_611065716"/>
      <w:bookmarkStart w:id="27" w:name="__Fieldmark__22_611065716"/>
      <w:bookmarkEnd w:id="2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2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2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28" w:name="__Fieldmark__25_611065716"/>
      <w:bookmarkStart w:id="29" w:name="__Fieldmark__25_611065716"/>
      <w:bookmarkEnd w:id="2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0" w:name="__Fieldmark__26_611065716"/>
      <w:bookmarkStart w:id="31" w:name="__Fieldmark__26_611065716"/>
      <w:bookmarkEnd w:id="3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2" w:name="__Fieldmark__27_611065716"/>
      <w:bookmarkStart w:id="33" w:name="__Fieldmark__27_611065716"/>
      <w:bookmarkEnd w:id="3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4" w:name="__Fieldmark__28_611065716"/>
      <w:bookmarkStart w:id="35" w:name="__Fieldmark__28_611065716"/>
      <w:bookmarkEnd w:id="3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6" w:name="__Fieldmark__29_611065716"/>
      <w:bookmarkStart w:id="37" w:name="__Fieldmark__29_611065716"/>
      <w:bookmarkEnd w:id="3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38" w:name="__Fieldmark__30_611065716"/>
      <w:bookmarkStart w:id="39" w:name="__Fieldmark__30_611065716"/>
      <w:bookmarkEnd w:id="3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0" w:name="__Fieldmark__31_611065716"/>
      <w:bookmarkStart w:id="41" w:name="__Fieldmark__31_611065716"/>
      <w:bookmarkEnd w:id="4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2" w:name="__Fieldmark__32_611065716"/>
      <w:bookmarkStart w:id="43" w:name="__Fieldmark__32_611065716"/>
      <w:bookmarkEnd w:id="4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4" w:name="__Fieldmark__33_611065716"/>
      <w:bookmarkStart w:id="45" w:name="__Fieldmark__33_611065716"/>
      <w:bookmarkEnd w:id="4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6" w:name="__Fieldmark__34_611065716"/>
      <w:bookmarkStart w:id="47" w:name="__Fieldmark__34_611065716"/>
      <w:bookmarkEnd w:id="4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3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I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48" w:name="__Fieldmark__36_611065716"/>
      <w:bookmarkStart w:id="49" w:name="__Fieldmark__36_611065716"/>
      <w:bookmarkEnd w:id="4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0" w:name="__Fieldmark__37_611065716"/>
      <w:bookmarkStart w:id="51" w:name="__Fieldmark__37_611065716"/>
      <w:bookmarkEnd w:id="5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3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3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2" w:name="__Fieldmark__40_611065716"/>
      <w:bookmarkStart w:id="53" w:name="__Fieldmark__40_611065716"/>
      <w:bookmarkEnd w:id="5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4" w:name="__Fieldmark__41_611065716"/>
      <w:bookmarkStart w:id="55" w:name="__Fieldmark__41_611065716"/>
      <w:bookmarkEnd w:id="5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6" w:name="__Fieldmark__42_611065716"/>
      <w:bookmarkStart w:id="57" w:name="__Fieldmark__42_611065716"/>
      <w:bookmarkEnd w:id="5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58" w:name="__Fieldmark__43_611065716"/>
      <w:bookmarkStart w:id="59" w:name="__Fieldmark__43_611065716"/>
      <w:bookmarkEnd w:id="5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0" w:name="__Fieldmark__44_611065716"/>
      <w:bookmarkStart w:id="61" w:name="__Fieldmark__44_611065716"/>
      <w:bookmarkEnd w:id="6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2" w:name="__Fieldmark__45_611065716"/>
      <w:bookmarkStart w:id="63" w:name="__Fieldmark__45_611065716"/>
      <w:bookmarkEnd w:id="6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4" w:name="__Fieldmark__46_611065716"/>
      <w:bookmarkStart w:id="65" w:name="__Fieldmark__46_611065716"/>
      <w:bookmarkEnd w:id="6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6" w:name="__Fieldmark__47_611065716"/>
      <w:bookmarkStart w:id="67" w:name="__Fieldmark__47_611065716"/>
      <w:bookmarkEnd w:id="6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68" w:name="__Fieldmark__48_611065716"/>
      <w:bookmarkStart w:id="69" w:name="__Fieldmark__48_611065716"/>
      <w:bookmarkEnd w:id="6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0" w:name="__Fieldmark__49_611065716"/>
      <w:bookmarkStart w:id="71" w:name="__Fieldmark__49_611065716"/>
      <w:bookmarkEnd w:id="7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4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120" w:after="120"/>
        <w:ind w:left="540" w:hanging="0"/>
        <w:rPr>
          <w:rFonts w:ascii="Times New Roman" w:hAnsi="Times New Roman" w:cs="Times New Roman"/>
          <w:b/>
          <w:b/>
          <w:color w:val="222A35"/>
          <w:sz w:val="28"/>
          <w:szCs w:val="28"/>
        </w:rPr>
      </w:pPr>
      <w:r>
        <w:rPr>
          <w:rFonts w:cs="Times New Roman" w:ascii="Times New Roman" w:hAnsi="Times New Roman"/>
          <w:b/>
          <w:color w:val="222A35"/>
          <w:sz w:val="28"/>
          <w:szCs w:val="28"/>
        </w:rPr>
      </w:r>
    </w:p>
    <w:p>
      <w:pPr>
        <w:sectPr>
          <w:footerReference w:type="default" r:id="rId2"/>
          <w:type w:val="continuous"/>
          <w:pgSz w:w="12240" w:h="15840"/>
          <w:pgMar w:left="990" w:right="1080" w:gutter="0" w:header="0" w:top="1135" w:footer="0" w:bottom="851"/>
          <w:formProt w:val="true"/>
          <w:textDirection w:val="lrTb"/>
          <w:docGrid w:type="default" w:linePitch="360" w:charSpace="0"/>
        </w:sectPr>
      </w:pPr>
    </w:p>
    <w:p>
      <w:pPr>
        <w:pStyle w:val="Normal"/>
        <w:spacing w:before="120" w:after="120"/>
        <w:ind w:left="540" w:hanging="0"/>
        <w:rPr/>
      </w:pPr>
      <w:r>
        <w:rPr>
          <w:rFonts w:cs="Times New Roman" w:ascii="Times New Roman" w:hAnsi="Times New Roman"/>
          <w:b/>
          <w:color w:val="222A35"/>
          <w:sz w:val="28"/>
          <w:szCs w:val="28"/>
        </w:rPr>
        <w:t>IV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2" w:name="__Fieldmark__51_611065716"/>
      <w:bookmarkStart w:id="73" w:name="__Fieldmark__51_611065716"/>
      <w:bookmarkEnd w:id="7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4" w:name="__Fieldmark__52_611065716"/>
      <w:bookmarkStart w:id="75" w:name="__Fieldmark__52_611065716"/>
      <w:bookmarkEnd w:id="7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5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5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6" w:name="__Fieldmark__55_611065716"/>
      <w:bookmarkStart w:id="77" w:name="__Fieldmark__55_611065716"/>
      <w:bookmarkEnd w:id="7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78" w:name="__Fieldmark__56_611065716"/>
      <w:bookmarkStart w:id="79" w:name="__Fieldmark__56_611065716"/>
      <w:bookmarkEnd w:id="7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0" w:name="__Fieldmark__57_611065716"/>
      <w:bookmarkStart w:id="81" w:name="__Fieldmark__57_611065716"/>
      <w:bookmarkEnd w:id="8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2" w:name="__Fieldmark__58_611065716"/>
      <w:bookmarkStart w:id="83" w:name="__Fieldmark__58_611065716"/>
      <w:bookmarkEnd w:id="8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4" w:name="__Fieldmark__59_611065716"/>
      <w:bookmarkStart w:id="85" w:name="__Fieldmark__59_611065716"/>
      <w:bookmarkEnd w:id="8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6" w:name="__Fieldmark__60_611065716"/>
      <w:bookmarkStart w:id="87" w:name="__Fieldmark__60_611065716"/>
      <w:bookmarkEnd w:id="8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88" w:name="__Fieldmark__61_611065716"/>
      <w:bookmarkStart w:id="89" w:name="__Fieldmark__61_611065716"/>
      <w:bookmarkEnd w:id="8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0" w:name="__Fieldmark__62_611065716"/>
      <w:bookmarkStart w:id="91" w:name="__Fieldmark__62_611065716"/>
      <w:bookmarkEnd w:id="9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2" w:name="__Fieldmark__63_611065716"/>
      <w:bookmarkStart w:id="93" w:name="__Fieldmark__63_611065716"/>
      <w:bookmarkEnd w:id="9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4" w:name="__Fieldmark__64_611065716"/>
      <w:bookmarkStart w:id="95" w:name="__Fieldmark__64_611065716"/>
      <w:bookmarkEnd w:id="9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6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V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6" w:name="__Fieldmark__66_611065716"/>
      <w:bookmarkStart w:id="97" w:name="__Fieldmark__66_611065716"/>
      <w:bookmarkEnd w:id="9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98" w:name="__Fieldmark__67_611065716"/>
      <w:bookmarkStart w:id="99" w:name="__Fieldmark__67_611065716"/>
      <w:bookmarkEnd w:id="9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6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6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0" w:name="__Fieldmark__70_611065716"/>
      <w:bookmarkStart w:id="101" w:name="__Fieldmark__70_611065716"/>
      <w:bookmarkEnd w:id="10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2" w:name="__Fieldmark__71_611065716"/>
      <w:bookmarkStart w:id="103" w:name="__Fieldmark__71_611065716"/>
      <w:bookmarkEnd w:id="10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4" w:name="__Fieldmark__72_611065716"/>
      <w:bookmarkStart w:id="105" w:name="__Fieldmark__72_611065716"/>
      <w:bookmarkEnd w:id="10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6" w:name="__Fieldmark__73_611065716"/>
      <w:bookmarkStart w:id="107" w:name="__Fieldmark__73_611065716"/>
      <w:bookmarkEnd w:id="10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08" w:name="__Fieldmark__74_611065716"/>
      <w:bookmarkStart w:id="109" w:name="__Fieldmark__74_611065716"/>
      <w:bookmarkEnd w:id="10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0" w:name="__Fieldmark__75_611065716"/>
      <w:bookmarkStart w:id="111" w:name="__Fieldmark__75_611065716"/>
      <w:bookmarkEnd w:id="11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2" w:name="__Fieldmark__76_611065716"/>
      <w:bookmarkStart w:id="113" w:name="__Fieldmark__76_611065716"/>
      <w:bookmarkEnd w:id="11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4" w:name="__Fieldmark__77_611065716"/>
      <w:bookmarkStart w:id="115" w:name="__Fieldmark__77_611065716"/>
      <w:bookmarkEnd w:id="11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6" w:name="__Fieldmark__78_611065716"/>
      <w:bookmarkStart w:id="117" w:name="__Fieldmark__78_611065716"/>
      <w:bookmarkEnd w:id="11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18" w:name="__Fieldmark__79_611065716"/>
      <w:bookmarkStart w:id="119" w:name="__Fieldmark__79_611065716"/>
      <w:bookmarkEnd w:id="11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7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ind w:left="540" w:hanging="0"/>
        <w:rPr>
          <w:rFonts w:ascii="Times New Roman" w:hAnsi="Times New Roman" w:cs="Times New Roman"/>
          <w:color w:val="222A35"/>
          <w:sz w:val="28"/>
          <w:szCs w:val="28"/>
        </w:rPr>
      </w:pPr>
      <w:r>
        <w:rPr>
          <w:rFonts w:cs="Times New Roman" w:ascii="Times New Roman" w:hAnsi="Times New Roman"/>
          <w:color w:val="222A35"/>
          <w:sz w:val="28"/>
          <w:szCs w:val="28"/>
        </w:rPr>
      </w:r>
    </w:p>
    <w:p>
      <w:pPr>
        <w:sectPr>
          <w:footerReference w:type="default" r:id="rId3"/>
          <w:type w:val="nextPage"/>
          <w:pgSz w:w="12240" w:h="15840"/>
          <w:pgMar w:left="990" w:right="1080" w:gutter="0" w:header="0" w:top="1135" w:footer="0" w:bottom="851"/>
          <w:pgNumType w:fmt="decimal"/>
          <w:formProt w:val="true"/>
          <w:textDirection w:val="lrTb"/>
          <w:docGrid w:type="default" w:linePitch="360" w:charSpace="0"/>
        </w:sectPr>
      </w:pPr>
    </w:p>
    <w:p>
      <w:pPr>
        <w:pStyle w:val="Normal"/>
        <w:spacing w:before="120" w:after="120"/>
        <w:ind w:left="540" w:hanging="0"/>
        <w:rPr/>
      </w:pPr>
      <w:r>
        <w:rPr>
          <w:rFonts w:cs="Times New Roman" w:ascii="Times New Roman" w:hAnsi="Times New Roman"/>
          <w:b/>
          <w:color w:val="222A35"/>
          <w:sz w:val="28"/>
          <w:szCs w:val="28"/>
        </w:rPr>
        <w:t>V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0" w:name="__Fieldmark__81_611065716"/>
      <w:bookmarkStart w:id="121" w:name="__Fieldmark__81_611065716"/>
      <w:bookmarkEnd w:id="12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2" w:name="__Fieldmark__82_611065716"/>
      <w:bookmarkStart w:id="123" w:name="__Fieldmark__82_611065716"/>
      <w:bookmarkEnd w:id="12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82"/>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83"/>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4" w:name="__Fieldmark__85_611065716"/>
      <w:bookmarkStart w:id="125" w:name="__Fieldmark__85_611065716"/>
      <w:bookmarkEnd w:id="12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6" w:name="__Fieldmark__86_611065716"/>
      <w:bookmarkStart w:id="127" w:name="__Fieldmark__86_611065716"/>
      <w:bookmarkEnd w:id="12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28" w:name="__Fieldmark__87_611065716"/>
      <w:bookmarkStart w:id="129" w:name="__Fieldmark__87_611065716"/>
      <w:bookmarkEnd w:id="12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0" w:name="__Fieldmark__88_611065716"/>
      <w:bookmarkStart w:id="131" w:name="__Fieldmark__88_611065716"/>
      <w:bookmarkEnd w:id="13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2" w:name="__Fieldmark__89_611065716"/>
      <w:bookmarkStart w:id="133" w:name="__Fieldmark__89_611065716"/>
      <w:bookmarkEnd w:id="13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4" w:name="__Fieldmark__90_611065716"/>
      <w:bookmarkStart w:id="135" w:name="__Fieldmark__90_611065716"/>
      <w:bookmarkEnd w:id="13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6" w:name="__Fieldmark__91_611065716"/>
      <w:bookmarkStart w:id="137" w:name="__Fieldmark__91_611065716"/>
      <w:bookmarkEnd w:id="13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38" w:name="__Fieldmark__92_611065716"/>
      <w:bookmarkStart w:id="139" w:name="__Fieldmark__92_611065716"/>
      <w:bookmarkEnd w:id="13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0" w:name="__Fieldmark__93_611065716"/>
      <w:bookmarkStart w:id="141" w:name="__Fieldmark__93_611065716"/>
      <w:bookmarkEnd w:id="14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2" w:name="__Fieldmark__94_611065716"/>
      <w:bookmarkStart w:id="143" w:name="__Fieldmark__94_611065716"/>
      <w:bookmarkEnd w:id="14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94"/>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0"/>
        <w:jc w:val="center"/>
        <w:rPr>
          <w:rFonts w:ascii="Times New Roman" w:hAnsi="Times New Roman" w:cs="Times New Roman"/>
          <w:color w:val="222A35"/>
          <w:sz w:val="28"/>
          <w:szCs w:val="28"/>
        </w:rPr>
      </w:pPr>
      <w:r>
        <w:rPr>
          <w:rFonts w:cs="Times New Roman" w:ascii="Times New Roman" w:hAnsi="Times New Roman"/>
          <w:color w:val="222A35"/>
          <w:sz w:val="32"/>
          <w:szCs w:val="28"/>
        </w:rPr>
        <w:t>***</w:t>
      </w:r>
    </w:p>
    <w:p>
      <w:pPr>
        <w:pStyle w:val="Normal"/>
        <w:spacing w:before="120" w:after="120"/>
        <w:ind w:left="540" w:hanging="0"/>
        <w:rPr/>
      </w:pPr>
      <w:r>
        <w:rPr>
          <w:rFonts w:cs="Times New Roman" w:ascii="Times New Roman" w:hAnsi="Times New Roman"/>
          <w:b/>
          <w:color w:val="222A35"/>
          <w:sz w:val="28"/>
          <w:szCs w:val="28"/>
        </w:rPr>
        <w:t>VII - Đề cử tiếp theo</w:t>
      </w:r>
    </w:p>
    <w:p>
      <w:pPr>
        <w:pStyle w:val="Normal"/>
        <w:spacing w:before="120" w:after="120"/>
        <w:ind w:left="540" w:hanging="0"/>
        <w:rPr/>
      </w:pPr>
      <w:r>
        <w:rPr>
          <w:rFonts w:cs="Times New Roman" w:ascii="Times New Roman" w:hAnsi="Times New Roman"/>
          <w:i/>
          <w:color w:val="222A35"/>
          <w:sz w:val="24"/>
          <w:szCs w:val="28"/>
          <w:u w:val="single"/>
        </w:rPr>
        <w:t>Loại đề cử</w:t>
      </w:r>
      <w:r>
        <w:rPr>
          <w:rFonts w:cs="Times New Roman" w:ascii="Times New Roman" w:hAnsi="Times New Roman"/>
          <w:color w:val="222A35"/>
          <w:sz w:val="24"/>
          <w:szCs w:val="28"/>
        </w:rPr>
        <w:t xml:space="preserve">: </w:t>
        <w:tab/>
        <w:tab/>
        <w:t xml:space="preserve"> </w:t>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4" w:name="__Fieldmark__96_611065716"/>
      <w:bookmarkStart w:id="145" w:name="__Fieldmark__96_611065716"/>
      <w:bookmarkEnd w:id="14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ốt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6" w:name="__Fieldmark__97_611065716"/>
      <w:bookmarkStart w:id="147" w:name="__Fieldmark__97_611065716"/>
      <w:bookmarkEnd w:id="14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ồi nhất</w:t>
        <w:tab/>
        <w:tab/>
        <w:t xml:space="preserve">         </w:t>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Mô tả quy định</w:t>
      </w:r>
      <w:r>
        <w:rPr>
          <w:rFonts w:cs="Times New Roman" w:ascii="Times New Roman" w:hAnsi="Times New Roman"/>
          <w:color w:val="222A35"/>
          <w:sz w:val="24"/>
          <w:szCs w:val="28"/>
        </w:rPr>
        <w:t xml:space="preserve">: </w:t>
      </w:r>
      <w:r>
        <w:fldChar w:fldCharType="begin">
          <w:ffData>
            <w:name w:val="Text97"/>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pP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Nằm trong văn bản</w:t>
      </w:r>
      <w:r>
        <w:rPr>
          <w:rFonts w:cs="Times New Roman" w:ascii="Times New Roman" w:hAnsi="Times New Roman"/>
          <w:color w:val="222A35"/>
          <w:sz w:val="24"/>
          <w:szCs w:val="28"/>
        </w:rPr>
        <w:t xml:space="preserve">: </w:t>
      </w:r>
      <w:r>
        <w:fldChar w:fldCharType="begin">
          <w:ffData>
            <w:name w:val="Text98"/>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t>(</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tabs>
          <w:tab w:val="clear" w:pos="720"/>
          <w:tab w:val="left" w:pos="8505" w:leader="none"/>
        </w:tabs>
        <w:spacing w:before="120" w:after="120"/>
        <w:ind w:left="540" w:hanging="0"/>
        <w:rPr/>
      </w:pPr>
      <w:r>
        <w:rPr>
          <w:rFonts w:cs="Times New Roman" w:ascii="Times New Roman" w:hAnsi="Times New Roman"/>
          <w:i/>
          <w:color w:val="222A35"/>
          <w:sz w:val="24"/>
          <w:szCs w:val="28"/>
          <w:u w:val="single"/>
        </w:rPr>
        <w:t>Lý do đề cử</w:t>
      </w:r>
      <w:r>
        <w:rPr>
          <w:rFonts w:cs="Times New Roman" w:ascii="Times New Roman" w:hAnsi="Times New Roman"/>
          <w:color w:val="222A35"/>
          <w:sz w:val="24"/>
          <w:szCs w:val="28"/>
        </w:rPr>
        <w:t>: (lựa chọn một hoặc nhiều lý do sau, vui lòng xem Tiêu chí bình chọn để hiểu rõ hơn các nội dung dưới đây)</w:t>
        <w:tab/>
        <w:tab/>
        <w:t xml:space="preserve">         (</w:t>
      </w:r>
      <w:r>
        <w:rPr>
          <w:rFonts w:cs="Times New Roman" w:ascii="Times New Roman" w:hAnsi="Times New Roman"/>
          <w:color w:val="FF0000"/>
          <w:sz w:val="24"/>
          <w:szCs w:val="28"/>
        </w:rPr>
        <w:t>*</w:t>
      </w:r>
      <w:r>
        <w:rPr>
          <w:rFonts w:cs="Times New Roman" w:ascii="Times New Roman" w:hAnsi="Times New Roman"/>
          <w:color w:val="222A35"/>
          <w:sz w:val="24"/>
          <w:szCs w:val="28"/>
        </w:rPr>
        <w:t>)</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48" w:name="__Fieldmark__100_611065716"/>
      <w:bookmarkStart w:id="149" w:name="__Fieldmark__100_611065716"/>
      <w:bookmarkEnd w:id="14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cần thiế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0" w:name="__Fieldmark__101_611065716"/>
      <w:bookmarkStart w:id="151" w:name="__Fieldmark__101_611065716"/>
      <w:bookmarkEnd w:id="15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hợp lý</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2" w:name="__Fieldmark__102_611065716"/>
      <w:bookmarkStart w:id="153" w:name="__Fieldmark__102_611065716"/>
      <w:bookmarkEnd w:id="15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thống nhất</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4" w:name="__Fieldmark__103_611065716"/>
      <w:bookmarkStart w:id="155" w:name="__Fieldmark__103_611065716"/>
      <w:bookmarkEnd w:id="15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khả thi</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6" w:name="__Fieldmark__104_611065716"/>
      <w:bookmarkStart w:id="157" w:name="__Fieldmark__104_611065716"/>
      <w:bookmarkEnd w:id="15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ính minh bạch</w:t>
        <w:tab/>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58" w:name="__Fieldmark__105_611065716"/>
      <w:bookmarkStart w:id="159" w:name="__Fieldmark__105_611065716"/>
      <w:bookmarkEnd w:id="159"/>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Chi phí tuân thủ</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0" w:name="__Fieldmark__106_611065716"/>
      <w:bookmarkStart w:id="161" w:name="__Fieldmark__106_611065716"/>
      <w:bookmarkEnd w:id="161"/>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Quyền tự do kinh doanh</w:t>
        <w:tab/>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2" w:name="__Fieldmark__107_611065716"/>
      <w:bookmarkStart w:id="163" w:name="__Fieldmark__107_611065716"/>
      <w:bookmarkEnd w:id="163"/>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úc đẩy cạnh tranh </w:t>
      </w:r>
    </w:p>
    <w:p>
      <w:pPr>
        <w:pStyle w:val="Normal"/>
        <w:spacing w:before="80" w:after="80"/>
        <w:ind w:left="547" w:firstLine="720"/>
        <w:rPr/>
      </w:pP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4" w:name="__Fieldmark__108_611065716"/>
      <w:bookmarkStart w:id="165" w:name="__Fieldmark__108_611065716"/>
      <w:bookmarkEnd w:id="165"/>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Kiểm soát nguy cơ nhũng nhiễu</w:t>
        <w:tab/>
      </w:r>
      <w:r>
        <w:fldChar w:fldCharType="begin">
          <w:ffData>
            <w:name w:val="Check1"/>
            <w:enabled/>
            <w:calcOnExit w:val="0"/>
            <w:checkBox>
              <w:sizeAuto/>
            </w:checkBox>
          </w:ffData>
        </w:fldChar>
      </w:r>
      <w:r>
        <w:rPr>
          <w:sz w:val="24"/>
          <w:szCs w:val="28"/>
          <w:rFonts w:cs="Times New Roman" w:ascii="Times New Roman" w:hAnsi="Times New Roman"/>
          <w:color w:val="222A35"/>
        </w:rPr>
        <w:instrText xml:space="preserve"> FORMCHECKBOX </w:instrText>
      </w:r>
      <w:r>
        <w:rPr>
          <w:sz w:val="24"/>
          <w:szCs w:val="28"/>
          <w:rFonts w:cs="Times New Roman" w:ascii="Times New Roman" w:hAnsi="Times New Roman"/>
          <w:color w:val="222A35"/>
        </w:rPr>
        <w:fldChar w:fldCharType="separate"/>
      </w:r>
      <w:bookmarkStart w:id="166" w:name="__Fieldmark__109_611065716"/>
      <w:bookmarkStart w:id="167" w:name="__Fieldmark__109_611065716"/>
      <w:bookmarkEnd w:id="167"/>
      <w:r>
        <w:rPr>
          <w:rFonts w:cs="Times New Roman" w:ascii="Times New Roman" w:hAnsi="Times New Roman"/>
          <w:color w:val="222A35"/>
          <w:sz w:val="24"/>
          <w:szCs w:val="28"/>
        </w:rPr>
      </w:r>
      <w:r>
        <w:rPr>
          <w:sz w:val="24"/>
          <w:szCs w:val="28"/>
          <w:rFonts w:cs="Times New Roman" w:ascii="Times New Roman" w:hAnsi="Times New Roman"/>
          <w:color w:val="222A35"/>
        </w:rPr>
        <w:fldChar w:fldCharType="end"/>
      </w:r>
      <w:r>
        <w:rPr>
          <w:rFonts w:cs="Times New Roman" w:ascii="Times New Roman" w:hAnsi="Times New Roman"/>
          <w:color w:val="222A35"/>
          <w:sz w:val="24"/>
          <w:szCs w:val="28"/>
        </w:rPr>
        <w:t xml:space="preserve"> Thời điểm ban hành/có hiệu lực</w:t>
      </w:r>
    </w:p>
    <w:p>
      <w:pPr>
        <w:pStyle w:val="Normal"/>
        <w:tabs>
          <w:tab w:val="clear" w:pos="720"/>
          <w:tab w:val="left" w:pos="9180" w:leader="dot"/>
        </w:tabs>
        <w:spacing w:before="120" w:after="120"/>
        <w:ind w:left="540" w:hanging="0"/>
        <w:rPr/>
      </w:pPr>
      <w:r>
        <w:rPr>
          <w:rFonts w:cs="Times New Roman" w:ascii="Times New Roman" w:hAnsi="Times New Roman"/>
          <w:i/>
          <w:color w:val="222A35"/>
          <w:sz w:val="24"/>
          <w:szCs w:val="28"/>
          <w:u w:val="single"/>
        </w:rPr>
        <w:t>Bình luận thêm</w:t>
      </w:r>
      <w:r>
        <w:rPr>
          <w:rFonts w:cs="Times New Roman" w:ascii="Times New Roman" w:hAnsi="Times New Roman"/>
          <w:color w:val="222A35"/>
          <w:sz w:val="24"/>
          <w:szCs w:val="28"/>
        </w:rPr>
        <w:t xml:space="preserve">: </w:t>
      </w:r>
      <w:r>
        <w:fldChar w:fldCharType="begin">
          <w:ffData>
            <w:name w:val="Text109"/>
            <w:enabled/>
            <w:calcOnExit w:val="0"/>
            <w:textInput/>
          </w:ffData>
        </w:fldChar>
      </w:r>
      <w:r>
        <w:rPr>
          <w:sz w:val="24"/>
          <w:szCs w:val="28"/>
          <w:rFonts w:cs="Times New Roman" w:ascii="Times New Roman" w:hAnsi="Times New Roman"/>
          <w:color w:val="222A35"/>
          <w:lang w:val="en-US" w:eastAsia="en-US"/>
        </w:rPr>
        <w:instrText xml:space="preserve"> FORMTEXT </w:instrTex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separate"/>
      </w:r>
      <w:r>
        <w:rPr>
          <w:rFonts w:cs="Times New Roman" w:ascii="Times New Roman" w:hAnsi="Times New Roman"/>
          <w:color w:val="222A35"/>
          <w:sz w:val="24"/>
          <w:szCs w:val="28"/>
          <w:lang w:val="en-US" w:eastAsia="en-US"/>
        </w:rPr>
        <w:t>     </w:t>
      </w:r>
      <w:r>
        <w:rPr>
          <w:rFonts w:cs="Times New Roman" w:ascii="Times New Roman" w:hAnsi="Times New Roman"/>
          <w:color w:val="222A35"/>
          <w:sz w:val="24"/>
          <w:szCs w:val="28"/>
          <w:lang w:val="en-US" w:eastAsia="en-US"/>
        </w:rPr>
      </w:r>
      <w:r>
        <w:rPr>
          <w:sz w:val="24"/>
          <w:szCs w:val="28"/>
          <w:rFonts w:cs="Times New Roman" w:ascii="Times New Roman" w:hAnsi="Times New Roman"/>
          <w:color w:val="222A35"/>
          <w:lang w:val="en-US" w:eastAsia="en-US"/>
        </w:rPr>
        <w:fldChar w:fldCharType="end"/>
      </w:r>
      <w:r>
        <w:rPr>
          <w:rFonts w:cs="Times New Roman" w:ascii="Times New Roman" w:hAnsi="Times New Roman"/>
          <w:color w:val="222A35"/>
          <w:sz w:val="24"/>
          <w:szCs w:val="28"/>
        </w:rPr>
        <w:tab/>
      </w:r>
    </w:p>
    <w:p>
      <w:pPr>
        <w:pStyle w:val="Normal"/>
        <w:tabs>
          <w:tab w:val="clear" w:pos="720"/>
          <w:tab w:val="left" w:pos="9180" w:leader="dot"/>
        </w:tabs>
        <w:spacing w:before="120" w:after="120"/>
        <w:ind w:left="540" w:hanging="0"/>
        <w:rPr>
          <w:rFonts w:ascii="Times New Roman" w:hAnsi="Times New Roman" w:cs="Times New Roman"/>
          <w:color w:val="222A35"/>
          <w:sz w:val="24"/>
          <w:szCs w:val="28"/>
        </w:rPr>
      </w:pPr>
      <w:r>
        <w:rPr>
          <w:rFonts w:cs="Times New Roman" w:ascii="Times New Roman" w:hAnsi="Times New Roman"/>
          <w:color w:val="222A35"/>
          <w:sz w:val="24"/>
          <w:szCs w:val="28"/>
        </w:rPr>
        <w:tab/>
      </w:r>
    </w:p>
    <w:p>
      <w:pPr>
        <w:pStyle w:val="Normal"/>
        <w:spacing w:before="0" w:after="200"/>
        <w:rPr>
          <w:rFonts w:ascii="Times New Roman" w:hAnsi="Times New Roman" w:cs="Times New Roman"/>
          <w:color w:val="222A35"/>
          <w:sz w:val="28"/>
          <w:szCs w:val="28"/>
        </w:rPr>
      </w:pPr>
      <w:r>
        <w:rPr>
          <w:rFonts w:cs="Times New Roman" w:ascii="Times New Roman" w:hAnsi="Times New Roman"/>
          <w:color w:val="222A35"/>
          <w:sz w:val="28"/>
          <w:szCs w:val="28"/>
        </w:rPr>
      </w:r>
    </w:p>
    <w:sectPr>
      <w:footerReference w:type="default" r:id="rId4"/>
      <w:type w:val="nextPage"/>
      <w:pgSz w:w="12240" w:h="15840"/>
      <w:pgMar w:left="990" w:right="1080" w:gutter="0" w:header="0" w:top="1135" w:footer="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2</w:t>
    </w:r>
    <w:r>
      <w:rPr>
        <w:rFonts w:cs="Times New Roman" w:ascii="Times New Roman" w:hAnsi="Times New Roman"/>
        <w:color w:val="1F386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3</w:t>
    </w:r>
    <w:r>
      <w:rPr>
        <w:rFonts w:cs="Times New Roman" w:ascii="Times New Roman" w:hAnsi="Times New Roman"/>
        <w:color w:val="1F386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center" w:pos="4680" w:leader="none"/>
        <w:tab w:val="right" w:pos="9360" w:leader="none"/>
        <w:tab w:val="right" w:pos="10170" w:leader="none"/>
      </w:tabs>
      <w:rPr/>
    </w:pPr>
    <w:r>
      <w:rPr/>
      <w:tab/>
    </w:r>
    <w:r>
      <w:rPr>
        <w:rFonts w:cs="Times New Roman" w:ascii="Times New Roman" w:hAnsi="Times New Roman"/>
        <w:i/>
        <w:color w:val="2E74B5"/>
      </w:rPr>
      <w:t>Trân trọng cảm ơn sự hợp tác của Quý vị!</w:t>
    </w:r>
    <w:r>
      <w:rPr/>
      <w:tab/>
      <w:tab/>
      <w:tab/>
    </w:r>
    <w:r>
      <w:rPr>
        <w:rFonts w:cs="Times New Roman" w:ascii="Times New Roman" w:hAnsi="Times New Roman"/>
        <w:color w:val="1F3864"/>
      </w:rPr>
      <w:fldChar w:fldCharType="begin"/>
    </w:r>
    <w:r>
      <w:rPr>
        <w:rFonts w:cs="Times New Roman" w:ascii="Times New Roman" w:hAnsi="Times New Roman"/>
        <w:color w:val="1F3864"/>
      </w:rPr>
      <w:instrText xml:space="preserve"> PAGE </w:instrText>
    </w:r>
    <w:r>
      <w:rPr>
        <w:rFonts w:cs="Times New Roman" w:ascii="Times New Roman" w:hAnsi="Times New Roman"/>
        <w:color w:val="1F3864"/>
      </w:rPr>
      <w:fldChar w:fldCharType="separate"/>
    </w:r>
    <w:r>
      <w:rPr>
        <w:rFonts w:cs="Times New Roman" w:ascii="Times New Roman" w:hAnsi="Times New Roman"/>
        <w:color w:val="1F3864"/>
      </w:rPr>
      <w:t>4</w:t>
    </w:r>
    <w:r>
      <w:rPr>
        <w:rFonts w:cs="Times New Roman" w:ascii="Times New Roman" w:hAnsi="Times New Roman"/>
        <w:color w:val="1F386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eastAsia="Times New Roman"/>
      <w:b/>
      <w:bCs/>
      <w:caps/>
      <w:color w:val="FFFFFF"/>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Times New Roman"/>
      <w:caps/>
      <w:color w:val="243F60"/>
      <w:spacing w:val="15"/>
    </w:rPr>
  </w:style>
  <w:style w:type="character" w:styleId="DefaultParagraphFont">
    <w:name w:val="Default Paragraph Font"/>
    <w:qFormat/>
    <w:rPr/>
  </w:style>
  <w:style w:type="character" w:styleId="Heading1Char">
    <w:name w:val="Heading 1 Char"/>
    <w:qFormat/>
    <w:rPr>
      <w:rFonts w:eastAsia="Times New Roman"/>
      <w:b/>
      <w:bCs/>
      <w:caps/>
      <w:color w:val="FFFFFF"/>
      <w:spacing w:val="15"/>
      <w:sz w:val="22"/>
      <w:szCs w:val="22"/>
      <w:shd w:fill="4F81BD" w:val="clear"/>
    </w:rPr>
  </w:style>
  <w:style w:type="character" w:styleId="Heading3Char">
    <w:name w:val="Heading 3 Char"/>
    <w:qFormat/>
    <w:rPr>
      <w:rFonts w:eastAsia="Times New Roman"/>
      <w:caps/>
      <w:color w:val="243F60"/>
      <w:spacing w:val="15"/>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29:00Z</dcterms:created>
  <dc:creator>A</dc:creator>
  <dc:description/>
  <dc:language>en-US</dc:language>
  <cp:lastModifiedBy>VIET HONG</cp:lastModifiedBy>
  <dcterms:modified xsi:type="dcterms:W3CDTF">2016-01-19T04:29:00Z</dcterms:modified>
  <cp:revision>2</cp:revision>
  <dc:subject/>
  <dc:title/>
</cp:coreProperties>
</file>